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4mUnwGcK3MkOhQm18yV9f6UiC/LT8EczHkHmSOyhFNnMwtkmm09mYEvmbXVDAjY6uk0DDS
rUcU5lhXZPce/vLcY6PaY9DhyVLdEct5vwafZduuiwxzxxMQPS9r/Nd6FqsGhT6dtM9eiN1P
Iu46EPVGsyP6CtSzlkhek3f8/wfxbQic0HH6MBUxOkH5wCWMPKev/B1878AetjJAxTaZondx
dk9z4fln0Rx7sqKod+</vt:lpwstr>
  </property>
  <property fmtid="{D5CDD505-2E9C-101B-9397-08002B2CF9AE}" pid="3" name="_2015_ms_pID_7253431">
    <vt:lpwstr>1CCz81chAzNm8R7V7qZb4QJNofJQ+zmT21n+hjnyi5EjtFmYlkBrIg
HDYu93dzJOKH8+I/ESu6c66PiCQbb2rqN+UfeQz7MX0Kw6BWki1fblQeolNL3hfYAkbp3FE/
SKQPgMNYE/n9hbRplFlgYqZhI02UwbOihbx9XPjoiOcQg/3ZYyuwGCS0RLM/vEpYyp2roWOk
Nv7YdpFzvB9CGUJRw+RYib4wKjniG1Weye3O</vt:lpwstr>
  </property>
  <property fmtid="{D5CDD505-2E9C-101B-9397-08002B2CF9AE}" pid="4" name="_2015_ms_pID_7253431_00">
    <vt:lpwstr>_2015_ms_pID_7253431</vt:lpwstr>
  </property>
  <property fmtid="{D5CDD505-2E9C-101B-9397-08002B2CF9AE}" pid="5" name="_2015_ms_pID_7253432">
    <vt:lpwstr>lPJXn8F0u0ob/JdiiRHRz7qf/MvMEIB922f9
d53RYbvhrfmYxw1s/aCxIeq7wAZsKpquI+A4x1uj1Pf5of9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